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іца 1. Радаводы полацкіх, турава-пінскіх і гарадзенскіх князёў у 12-13 ст.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2"/>
        <w:gridCol w:w="1612"/>
        <w:gridCol w:w="1612"/>
        <w:gridCol w:w="1612"/>
      </w:tblGrid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Андрэй  уп.11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лодша уп.1160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выд Пола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055?-1129?</w:t>
            </w:r>
          </w:p>
        </w:tc>
        <w:tc>
          <w:tcPr>
            <w:tcW w:w="161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Невядомы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зяслаў уп.11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рачыслаў Ізяслаўскі уп.1126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 Дру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20?-п.11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нязі Друцкі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e-BY"/>
              </w:rPr>
              <w:t>=</w:t>
            </w:r>
            <w:r>
              <w:rPr>
                <w:sz w:val="16"/>
                <w:lang w:val="en-US"/>
              </w:rPr>
              <w:t>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Рагвалод (Васіль)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29-117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сяслаў Дру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60-1186</w:t>
            </w:r>
          </w:p>
        </w:tc>
        <w:tc>
          <w:tcPr>
            <w:tcW w:w="161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арыс Дру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96</w:t>
            </w:r>
          </w:p>
        </w:tc>
        <w:tc>
          <w:tcPr>
            <w:tcW w:w="161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Невядомы</w:t>
            </w:r>
          </w:p>
        </w:tc>
        <w:tc>
          <w:tcPr>
            <w:tcW w:w="161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зяслаў Свісла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256 (ён  жа полацкі 1267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Рагвалод (Барыс) Друцкі 1060?-1128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ячка з Кукенойса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85?-1224</w:t>
            </w:r>
          </w:p>
        </w:tc>
        <w:tc>
          <w:tcPr>
            <w:tcW w:w="161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 уп.112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сяслаў Чарадзей Пола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030?-110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Расці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29-1161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 уп.11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Усевалад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00?-1158?</w:t>
            </w:r>
          </w:p>
        </w:tc>
        <w:tc>
          <w:tcPr>
            <w:tcW w:w="161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 Ме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060?-1119</w:t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ладзімір?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83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=&gt; князі Менскія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ладар Ме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05?-1167</w:t>
            </w:r>
          </w:p>
        </w:tc>
        <w:tc>
          <w:tcPr>
            <w:tcW w:w="161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Васілька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Лагожскі уп.11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зяслаў 1110?-1134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кула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сяслаў Лагож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Раман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065?-1116</w:t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сяслаў Пола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30?-1186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ладзімір Пола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60?-12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сіль Пола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00?-114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асілька Віцеб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60?-п.1197</w:t>
            </w:r>
          </w:p>
        </w:tc>
        <w:tc>
          <w:tcPr>
            <w:tcW w:w="1612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рачыслаў Пола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239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жонка Аляксандра Неўскага з 12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рачыслаў Віцеб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8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сяслаў уп.11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Святаслаў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(Георгій)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29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Ефрасіння Полацкая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10?-117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зяслаў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40?-1183?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ячка 1115?-п.11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выд 1120?-п.11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Вячаслаў Кле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05?-1146?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Святаполк Тураўскі 1140?-1190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князі Тураўскія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204 і 1274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=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Расціслаў Пі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200?-п.12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Святаполк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зяславіч Кіеўскі 1055?-1113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раслаў Валы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080?-112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Фёдар Пінскі уп.12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Юрый Тураў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10?-1166?</w:t>
            </w:r>
          </w:p>
        </w:tc>
        <w:tc>
          <w:tcPr>
            <w:tcW w:w="1612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ладзімір Пі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75?-1229?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Дзямід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262, 1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раслаў Пінскі 1145?-п.1183</w:t>
            </w:r>
          </w:p>
        </w:tc>
        <w:tc>
          <w:tcPr>
            <w:tcW w:w="161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Юрый Пі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220?-1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іхаіл Пінскі уп.124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сын уп.12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e-BY"/>
              </w:rPr>
              <w:t>Іван уп.117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Аляксандр Дубровіцкі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90?-12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 Дубровіц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155?-1195</w:t>
            </w:r>
          </w:p>
        </w:tc>
        <w:tc>
          <w:tcPr>
            <w:tcW w:w="1612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ван Сцяпань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230?-129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ладзімір Сцяпаньскі уп.1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Яраполк Пі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жонка Юрыя Тураўскага з 114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Давыд Ігаравіч Валы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070?-1112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 xml:space="preserve">Усевалад Гарадзенскі 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1095?-1141</w:t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Барыс уп.11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 уп.11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Мсціслаў Гарадзен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141, 1183</w:t>
            </w:r>
          </w:p>
        </w:tc>
        <w:tc>
          <w:tcPr>
            <w:tcW w:w="161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Ізяслаў Новагародскі</w:t>
            </w:r>
          </w:p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уп.123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  <w:t>Глеб Ваўкавыскі уп.12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sz w:val="16"/>
                <w:lang w:val="be-BY"/>
              </w:rPr>
            </w:pPr>
            <w:r>
              <w:rPr>
                <w:sz w:val="16"/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4:02:00Z</dcterms:created>
  <dc:creator>Marsian</dc:creator>
  <dc:description/>
  <dc:language>en-US</dc:language>
  <cp:lastModifiedBy>Marsian</cp:lastModifiedBy>
  <dcterms:modified xsi:type="dcterms:W3CDTF">2003-11-23T15:31:00Z</dcterms:modified>
  <cp:revision>4</cp:revision>
  <dc:subject/>
  <dc:title>Лукаш</dc:title>
</cp:coreProperties>
</file>