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іца 7. Радавод Сапегаў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612"/>
        <w:gridCol w:w="1612"/>
        <w:gridCol w:w="1612"/>
        <w:gridCol w:w="1612"/>
        <w:gridCol w:w="1612"/>
      </w:tblGrid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Лукаш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10?-1545?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Ян Станіслаў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89-1635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аршалак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Леў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57-1633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віл., канцлер, гетман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рыштаф Міхал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06-16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зімір Леў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09-1656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дканцле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ва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15?-158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Аляксандр Багда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85-163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Рыгор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60?-1600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рыштаф Станіслаў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90-163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калай Крыштаф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13-163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ва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480?-1546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падляш.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Андрэй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65?-1611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мсціслаўскі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 xml:space="preserve">Міхаіл 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17?-1592?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 xml:space="preserve">Лукаш 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50?-1626?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Ежы Станіслаў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67?-1732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мсцісл.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Антоні Казімір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00?-1739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шт.троцкі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Андрэй Станіслаў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00?-1646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шт.троцкі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Аляксандр Міхал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30-1793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пол., канцлер</w:t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зімір Я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37-1720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віл., канцлер, гетман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хал Францішак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69?-17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зімір Леў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97-173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хал Ксаверы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35-1766</w:t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вел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20?-1580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шт.кіеўскі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н Пётр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69-161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Аляксандр Павел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71-1734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аршалак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Юзаф Станіслаў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08-1754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05?-1630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хал Антон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11-1760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дканцле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Бенядзікт Аўгуст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01?-173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Фларыян</w:t>
            </w:r>
          </w:p>
          <w:p>
            <w:pPr>
              <w:pStyle w:val="Normal"/>
              <w:rPr/>
            </w:pPr>
            <w:r>
              <w:rPr>
                <w:sz w:val="16"/>
                <w:lang w:val="be-BY"/>
              </w:rPr>
              <w:t>1608-163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хал Юзаф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70-1737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падляш.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Юзаф Фрэдэрык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17-173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Бенядзікт Павел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40?-1707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дскарбі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зімір Юзаф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75?-1750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Багда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450?-1512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акольнічы смален.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сын Сямёна Сапегі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вел Я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10-1665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віл., гетман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ётр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01-1771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смален.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н Юзаф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34-1761</w:t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н Казімір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67?-1730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вел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05?-173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Францішак Стэфа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43?-1686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Францішак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07?-17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Юзаф Францішак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70-1744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Ежы Феліцыя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75?-1750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мсцісл.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Глеб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10?-1575?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ва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565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Леў Базыль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45?-1686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нуш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485?-1530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Дзмітрый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15?-156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н Дамінік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80?-1621?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Сцяпа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20?-1561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калай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85?—р.163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хаіл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25?-155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калай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50?-161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Фрэдэрык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90?-1650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мсцісл.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Леў 1555?-1611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ва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20?-156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Багда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25?-1610?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619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Фёдар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490?-1529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75?-1602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Дзмітрый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30?-1576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зімір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25-165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калай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81-1644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шт.віл.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н Фердынанд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29-165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калай Леў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35-1685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брацлаў.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рыштаф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90-163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н Фрэдэрык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18-166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н Фрэдэрык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80-1751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нцле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ётр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50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зімір Уладзіслаў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50-1703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калай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89-17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калай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25?-1599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віцебскі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Томаш</w:t>
            </w:r>
          </w:p>
          <w:p>
            <w:pPr>
              <w:pStyle w:val="Normal"/>
              <w:rPr/>
            </w:pPr>
            <w:r>
              <w:rPr>
                <w:sz w:val="16"/>
                <w:lang w:val="be-BY"/>
              </w:rPr>
              <w:t>1621-165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вел Франц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56-1715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біскуп жам.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Станіслаў Казімір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55?-1673?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Фрэдэрык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92?-1626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Аляксандр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24-1671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біскуп віленскі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раль Юзаф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97?-1768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берасц.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н 1730?-1757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ва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455?-1516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падляш.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ладзіслаў Юзафат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57?-1733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берасц.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зімір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00?-1736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Юзаф 1735?-1792</w:t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вел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485?-1579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навагр.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рыштаф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25-1665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гнацы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05?-1758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мсцісл.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Францішак Ксаверы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45?-1808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смален.</w:t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Аляксандр Казімір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96?-1619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Андрэй Францішак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600-1681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ятан Міхал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749-1771</w:t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азімір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95?-р.163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Фёдар (Фрэдэрык)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00?-154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калай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58?-1638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навагр.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Томаш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98-1646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навагр.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Юрый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497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Багда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30?-1593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менскі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вел Стэфа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65-1635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адканцлер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Андрэй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70?-16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Андрэй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50?-1621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яв.смален.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хаіл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505?-1540?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Ганна ж. Мік. Сяняўскаг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 xml:space="preserve">Васіль 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460?-п.1514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Пётр 1495?-1533?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ван 1500?-р.153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1:29:00Z</dcterms:created>
  <dc:creator>Marsian</dc:creator>
  <dc:description/>
  <dc:language>en-US</dc:language>
  <cp:lastModifiedBy>Marsian</cp:lastModifiedBy>
  <dcterms:modified xsi:type="dcterms:W3CDTF">2003-11-23T18:13:00Z</dcterms:modified>
  <cp:revision>4</cp:revision>
  <dc:subject/>
  <dc:title>Лукаш</dc:title>
</cp:coreProperties>
</file>